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jc w:val="both"/>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jc w:val="both"/>
        <w:rPr>
          <w:rFonts w:ascii="Arial" w:hAnsi="Arial" w:cs="Arial"/>
        </w:rPr>
      </w:pPr>
      <w:r>
        <w:rPr>
          <w:rFonts w:cs="Arial" w:ascii="Arial" w:hAnsi="Arial"/>
        </w:rPr>
      </w:r>
    </w:p>
    <w:p>
      <w:pPr>
        <w:pStyle w:val="Listenabsatz"/>
        <w:ind w:left="567" w:hanging="0"/>
        <w:jc w:val="both"/>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w:t>
      </w:r>
    </w:p>
    <w:p>
      <w:pPr>
        <w:pStyle w:val="Listenabsatz"/>
        <w:ind w:left="567"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as zur Anwendung kommende Schließsystem verfügt über eine abgewinkelte parazentrische Kontur im Profilkanal/Schlüssel, um so einen optimalen Schutz gegen intelligente Öffnungsmethoden zu realisieren (Picking)</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 xml:space="preserve">Das System verfügt in einer zweiten Zuhaltungsebene über einen Profilabfragestift, durch den eine codierte Profilrippe abgefragt wird und der die Schließberechtigung in einer zweiten Dimension prüft. </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einen doppelten rechtlichen Schlüsselkopierschutz. Patentschutz bis 2034 und einen unbegrenzten Marken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ein technischen Kopierschutz (Intop System), welches die Herstellung eines Schlüssels - aus einem Rohling - auf herkömmlichen und handelsüblichen Profilfräsen/Schlüsselfräsen verhind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mindestens 6-Stiftzuhaltung (nach DIN 18252)</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besonders hohe Sicherheitsansprüche oder zur Realisierung komplexer Strukturen stehen systemkompatible Profilzylinder mit zusätzlichen seitlichen Zuhaltungen zur Verfügung (Systemstufe Vitess.2000: mit bis zu 5 weiteren Zuhaltungen, Systemstufe Vitess.4000 mit bis zu 5 weiteren gefederten Stiftzuhaltungen). Es muss die Möglichkeit gegeben sein, dass die gesamte Schließanlage oder auch nur besonders wichtige Räume mit diesen Zylindern ausgestattet werden könn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erste und dritte Stift-Paar pro Zylinderseite besteht aus gehärtetem Spezialstahl-Stiften (serienmäßiger Aufbohrschutz). Damit werden gewaltsame Öffnungsversuche erschw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sätzlich können alle Profilzylinder mit ein- oder beidseitig erhöhtem Bohrschutz hergestellt werden. Dafür werden zusätzliche Stifte aus gehärtetem Spezialstahl je Zylinderseite eingebrach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verfügt das System, neben der Grundlänge von 30,5/30,5 mm, zusätzlich über eine Kurzvariante von 28,5/32,5mm. Die Zylinderverlängerungen werden dabei in 5mm Schritten erfolgen.</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Modulare Ausführung erhältlich für Doppel-, Knauf und Halbzylinder. Dadurch ist ein erhöhter Ziehschutz dank des Modulsteges aus Edelstahl und erhöhtem Bohrschutz dank gehärteten Stahlstiften und Bohrschutz Inlay aus Edelstahl</w:t>
      </w:r>
    </w:p>
    <w:p>
      <w:pPr>
        <w:pStyle w:val="Listenabsatz"/>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Listenabsatz"/>
        <w:ind w:left="0" w:hanging="0"/>
        <w:jc w:val="both"/>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1134" w:leader="none"/>
        </w:tabs>
        <w:ind w:left="567" w:hanging="567"/>
        <w:jc w:val="both"/>
        <w:rPr/>
      </w:pPr>
      <w:r>
        <w:rPr>
          <w:rFonts w:cs="Arial"/>
          <w:b/>
          <w:bCs/>
          <w:kern w:val="2"/>
          <w:sz w:val="20"/>
          <w:szCs w:val="20"/>
        </w:rPr>
        <w:t xml:space="preserve">3. </w:t>
        <w:tab/>
        <w:t>TECHNISCHE BEDINGUNGEN, DIE DURCH DIE BIETER EINZUHALTEN SIND</w:t>
      </w:r>
    </w:p>
    <w:p>
      <w:pPr>
        <w:pStyle w:val="Normal"/>
        <w:tabs>
          <w:tab w:val="clear" w:pos="720"/>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ind w:left="567" w:hanging="567"/>
        <w:jc w:val="both"/>
        <w:rPr/>
      </w:pPr>
      <w:r>
        <w:rPr>
          <w:rFonts w:cs="Arial"/>
          <w:b/>
          <w:bCs/>
          <w:kern w:val="2"/>
          <w:sz w:val="20"/>
          <w:szCs w:val="20"/>
        </w:rPr>
        <w:t xml:space="preserve">4. </w:t>
        <w:tab/>
        <w:t>LEISTUNGEN NACH AUFTRAGSERTEILUNG</w:t>
      </w:r>
    </w:p>
    <w:p>
      <w:pPr>
        <w:pStyle w:val="Normal"/>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1</w:t>
        <w:tab/>
        <w:t>Lieferung frei Baustell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rFonts w:cs="Arial"/>
          <w:sz w:val="20"/>
          <w:szCs w:val="20"/>
        </w:rPr>
      </w:pPr>
      <w:r>
        <w:rPr>
          <w:rFonts w:cs="Arial"/>
          <w:sz w:val="20"/>
          <w:szCs w:val="20"/>
        </w:rPr>
        <w:t>Dieser Ausschreibung und der Ausführung liegen sämtliche zutreffende Normen zugrunde.</w:t>
      </w:r>
    </w:p>
    <w:p>
      <w:pPr>
        <w:pStyle w:val="Normal"/>
        <w:tabs>
          <w:tab w:val="clear" w:pos="720"/>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92F94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08:50:00Z</dcterms:created>
  <dc:creator>Hirschfeld Ines</dc:creator>
  <dc:description/>
  <dc:language>en-US</dc:language>
  <cp:lastModifiedBy>Katja Weinhold</cp:lastModifiedBy>
  <cp:lastPrinted>2011-03-16T15:13:00Z</cp:lastPrinted>
  <dcterms:modified xsi:type="dcterms:W3CDTF">2016-10-22T08:5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